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серпень та 8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9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7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25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9-21T11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3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